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Valarie Yeaton</w:t>
      </w:r>
    </w:p>
    <w:p>
      <w:pPr>
        <w:pStyle w:val="Normal"/>
        <w:spacing w:lineRule="auto" w:line="480"/>
        <w:rPr/>
      </w:pPr>
      <w:r>
        <w:rPr/>
        <w:t>11/17/08</w:t>
      </w:r>
    </w:p>
    <w:p>
      <w:pPr>
        <w:pStyle w:val="Normal"/>
        <w:spacing w:lineRule="auto" w:line="480"/>
        <w:rPr/>
      </w:pPr>
      <w:r>
        <w:rPr/>
        <w:t>Mr. Turtola</w:t>
      </w:r>
    </w:p>
    <w:p>
      <w:pPr>
        <w:pStyle w:val="Normal"/>
        <w:spacing w:lineRule="auto" w:line="480"/>
        <w:rPr/>
      </w:pPr>
      <w:r>
        <w:rPr/>
        <w:t>Persuasive</w:t>
      </w:r>
    </w:p>
    <w:p>
      <w:pPr>
        <w:pStyle w:val="Normal"/>
        <w:spacing w:lineRule="auto" w:line="480"/>
        <w:rPr/>
      </w:pPr>
      <w:r>
        <w:rPr/>
        <w:tab/>
        <w:tab/>
        <w:t>The nursing shortage is a big problem occurring today which is ongoing. The nursing shortage is affecting many people and the quality care they are supposed to receive.  Nurses perform some of the most important duties during a patient’s stay at the hospital, from monitoring vital signs to administering necessary medications. Nurses also provide a human face to what can sometimes be a cold, sterile environment. However, in recent years there has been a vast shortage of nurses in the healthcare industry</w:t>
      </w:r>
      <w:r>
        <w:rPr>
          <w:rFonts w:cs="Verdana" w:ascii="Verdana" w:hAnsi="Verdana"/>
          <w:sz w:val="18"/>
          <w:szCs w:val="18"/>
        </w:rPr>
        <w:t xml:space="preserve">.  </w:t>
      </w:r>
      <w:r>
        <w:rPr/>
        <w:t>In fact, this shortage is expected to increase dramatically over the next few years.</w:t>
      </w:r>
    </w:p>
    <w:p>
      <w:pPr>
        <w:pStyle w:val="Normal"/>
        <w:spacing w:lineRule="auto" w:line="480"/>
        <w:rPr>
          <w:color w:val="000000"/>
        </w:rPr>
      </w:pPr>
      <w:r>
        <w:rPr/>
        <w:tab/>
        <w:tab/>
        <w:t xml:space="preserve">One reason why there is such a vast shortage of nurses is because there is not enough teachers to teach.  There are so many students willing to go to nursing school but the slots available for the students is limited.  If only some of the nurses would be willing to teach instead of all working in the hospitals.  Nurses want to work where they are going to get paid more. But it shouldn’t only be about the money it should be about how they are going to make a difference teaching what they love to do.  In result of not having enough teachers there are limited spots in the nursing programs. These programs have to turn away many students which are highly capable.  </w:t>
      </w:r>
      <w:r>
        <w:rPr>
          <w:color w:val="000000"/>
        </w:rPr>
        <w:t>Since the eighth grade, Angela Crisp of Ventura, Calif., has known she wanted to be a nurse. In high school, she earned certification as a nursing assistant.  Then, she enrolled at nearby California State University Channel Islands (CSUCI) and launched into the prerequisites for a bachelor of science degree in nursing (BSN)—anatomy, physiology and medical microbiology. “I was always interested in science and medicine,” says Crisp, 20. “And I just stuck with it. But this past spring Crisp faced a major disappointment. Though she was accepted as an alternate, her college’s nursing program just didn’t have room for her. “We had 313 applications for 37 seats,” says program director Karen Jensen. “Not all of them met our criteria, but a good 150 did, and these were good candidates, candidates you wouldn’t want to turn way .”   There are many other students that experience the same disappointment as Angela Crisp.</w:t>
      </w:r>
    </w:p>
    <w:p>
      <w:pPr>
        <w:pStyle w:val="Normal"/>
        <w:spacing w:lineRule="auto" w:line="480"/>
        <w:rPr>
          <w:color w:val="000000"/>
        </w:rPr>
      </w:pPr>
      <w:r>
        <w:rPr>
          <w:color w:val="000000"/>
        </w:rPr>
        <w:tab/>
        <w:tab/>
        <w:t>Another reason for the vast nursing shortage is the baby boomers. As the baby boomers age, the need for more nurses to care for them increases.  The need for more nurses just keeps on increasing as the older nurses retire.  The nurses are retiring and leaving many spots to be filled by the new nurses to replace.  The baby boomers are causing  the nursing shortage because there are so many of them at one time that need care.  The fact of there not being enough teachers to teach the future new nurses causes the vast nursing shortage.</w:t>
      </w:r>
    </w:p>
    <w:p>
      <w:pPr>
        <w:pStyle w:val="NormalWeb"/>
        <w:spacing w:lineRule="auto" w:line="480"/>
        <w:rPr/>
      </w:pPr>
      <w:r>
        <w:rPr>
          <w:color w:val="000000"/>
        </w:rPr>
        <w:tab/>
        <w:tab/>
      </w:r>
      <w:r>
        <w:rPr>
          <w:color w:val="000000"/>
          <w:sz w:val="24"/>
          <w:szCs w:val="24"/>
        </w:rPr>
        <w:t xml:space="preserve">There is vast nursing shortage because of there not being enough money.  Many programs can’t be expanded or started up because of the limited amount of money.  This causes the nursing programs to have limited spaces for the incoming students.  Many students are being disappointed because the government chooses to use the money for different causes.  There should be funds focused on the training of new nurses.  The government should be more focused on problems that are more severe to the people.  The nursing shortage is bad for everyone seems the nurses are the ones caring for you.  When there is not enough staff everyone suffers in the care they receive.  </w:t>
      </w:r>
      <w:r>
        <w:rPr>
          <w:sz w:val="24"/>
          <w:szCs w:val="24"/>
        </w:rPr>
        <w:t>It is also believed that the majority of medical errors made in hospitals and clinics are a result of the nursing shortage. One startling statistic says that each additional surgical patient in a nurse’s common workload increased that patient’s risk of death by approximately seven percent. This frightening figure demonstrates the negative effect that the nursing shortage is having on patient healthcare. The nursing shortage is resulting in an increased risk of patient deaths because there are simply not enough nurses present to safely care for all the patients. Many complications or medical errors could be prevented by an increased staff of nurses.  The shortage of funds for teaching the new nursing students has had a major impact on the nursing shortage.</w:t>
      </w:r>
    </w:p>
    <w:p>
      <w:pPr>
        <w:pStyle w:val="NormalWeb"/>
        <w:spacing w:lineRule="auto" w:line="480"/>
        <w:rPr>
          <w:sz w:val="24"/>
          <w:szCs w:val="24"/>
        </w:rPr>
      </w:pPr>
      <w:r>
        <w:rPr>
          <w:sz w:val="24"/>
          <w:szCs w:val="24"/>
        </w:rPr>
        <w:tab/>
        <w:tab/>
        <w:t>The nursing shortage has had a major impact on everyone and the nurses.  The nursing shortage has become an ongoing problem in the nursing field.  It has continued to get worse and won’t stop until something is done about it.  There is a nursing shortage because of there not being enough teachers, the baby boomers, and there not being a sufficient amount of funds to teach the nursing students.</w:t>
      </w:r>
    </w:p>
    <w:p>
      <w:pPr>
        <w:pStyle w:val="NormalWeb"/>
        <w:spacing w:lineRule="auto" w:line="480"/>
        <w:rPr>
          <w:sz w:val="24"/>
          <w:szCs w:val="24"/>
        </w:rPr>
      </w:pPr>
      <w:r>
        <w:rPr>
          <w:sz w:val="24"/>
          <w:szCs w:val="24"/>
        </w:rPr>
      </w:r>
    </w:p>
    <w:p>
      <w:pPr>
        <w:pStyle w:val="Normal"/>
        <w:rPr/>
      </w:pPr>
      <w:r>
        <w:rPr/>
        <w:tab/>
      </w:r>
      <w:hyperlink r:id="rId2">
        <w:r>
          <w:rPr>
            <w:rStyle w:val="InternetLink"/>
          </w:rPr>
          <w:t>http://bulletin.aarp.org/yourhealth/caregiving/articles/where_s_my_nurse_how_the_nursing_shortage_could_hurt_your_care.html</w:t>
        </w:r>
      </w:hyperlink>
    </w:p>
    <w:p>
      <w:pPr>
        <w:pStyle w:val="Normal"/>
        <w:rPr/>
      </w:pPr>
      <w:r>
        <w:rPr/>
      </w:r>
    </w:p>
    <w:p>
      <w:pPr>
        <w:pStyle w:val="Normal"/>
        <w:rPr/>
      </w:pPr>
      <w:r>
        <w:rPr/>
      </w:r>
    </w:p>
    <w:p>
      <w:pPr>
        <w:pStyle w:val="Normal"/>
        <w:rPr/>
      </w:pPr>
      <w:hyperlink r:id="rId3">
        <w:r>
          <w:rPr>
            <w:rStyle w:val="InternetLink"/>
          </w:rPr>
          <w:t>http://www.nursingshortageinfo.com/nursing-patient.shtml</w:t>
        </w:r>
      </w:hyperlink>
    </w:p>
    <w:p>
      <w:pPr>
        <w:pStyle w:val="Normal"/>
        <w:rPr/>
      </w:pPr>
      <w:r>
        <w:rPr/>
      </w:r>
    </w:p>
    <w:p>
      <w:pPr>
        <w:pStyle w:val="NormalWeb"/>
        <w:spacing w:lineRule="auto" w:line="480"/>
        <w:rPr>
          <w:sz w:val="24"/>
          <w:szCs w:val="24"/>
        </w:rPr>
      </w:pPr>
      <w:r>
        <w:rPr>
          <w:sz w:val="24"/>
          <w:szCs w:val="24"/>
        </w:rPr>
      </w:r>
    </w:p>
    <w:p>
      <w:pPr>
        <w:pStyle w:val="Normal"/>
        <w:spacing w:lineRule="auto" w:line="48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432"/>
    </w:pPr>
    <w:rPr>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lletin.aarp.org/yourhealth/caregiving/articles/where_s_my_nurse_how_the_nursing_shortage_could_hurt_your_care.html" TargetMode="External"/><Relationship Id="rId3" Type="http://schemas.openxmlformats.org/officeDocument/2006/relationships/hyperlink" Target="http://www.nursingshortageinfo.com/nursing-patient.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3:32:00Z</dcterms:created>
  <dc:creator>Computer</dc:creator>
  <dc:description/>
  <dc:language>en-US</dc:language>
  <cp:lastModifiedBy>Computer</cp:lastModifiedBy>
  <dcterms:modified xsi:type="dcterms:W3CDTF">2008-12-17T03:32:00Z</dcterms:modified>
  <cp:revision>2</cp:revision>
  <dc:subject/>
  <dc:title>Valarie Yeaton</dc:title>
</cp:coreProperties>
</file>